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1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7177774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1 „Škola (stará) D1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pod schodištěm, bude instalován jistič FA100 - 1x16A char. B (v 1-modulové krytu na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1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1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1:39:00Z</cp:lastPrinted>
  <dcterms:modified xsi:type="dcterms:W3CDTF">2013-06-07T09:39:00Z</dcterms:modified>
  <cp:revision>240</cp:revision>
  <dc:subject/>
  <dc:title>TECHNICKÁ  ZPRÁVA</dc:title>
</cp:coreProperties>
</file>